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основу чл. 32. а у вези са чл. 41.ст. 2. Закона о локалној самоуправи („Службени гласник Републике Србије“, број 129/07, 83/14-др.закон, 101/16-др.закон), а у вези са чл. 41.ст.1 и 2. Закона о изменама и допунама Закона о локалној самоуправи („Службени гласник Града Врања“, број 47/18), чл. 58.ст.1.тач.13) и чл. 194. Статута Града Врања („Службени гласник Града Врања“, број 18/18-пречишћен текст), Скупштина Града Врања, на предлог Градоначелника Врања, на седници одржаној 13.09.2018.године, донела ј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Д  Л  У  К  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ТУПАЊУ ИЗРАДИ НАЦРТА СТАТУТА ГРАДА ВРАЊ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ИМЕНОВАЊУ КОМИСИЈЕ ЗА ИЗРАДУ НАЦРТА СТАТУТА ГРАДА ВРАЊ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ступа се изради нацрта Статута Града Врања, на предлог Градоначелника Врања, ради усклађивања са Законом о изменама и допунама Закона о локалној самоуправи („Службени гласник Града Врања“, број 47/18) и другим пратећим прописима којима се уређује локална самоупр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менује се Комисија за израду нацрта Статута Града Врања, у састав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ијела Милосављевић, члан Градског већа за ресор државна управа и локална самоуправ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рко Тричковић, секретар Скупштине Града Врањ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Љиљана Стојановић, руководилац Одељења за послове органа Град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Јелена Пејковић, секретар Градског већа Града Врањ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ађан Алексић, секретар Скупштине Градска општина Врањска Бањ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датак Комисије је да приступи изради нацрта Статута Града Врања у складу са Законом о изменама и допунама Закона о локалној самоуправи („Службени гласник Града Врања“, број 47/18) и другим пратећим прописима којима се регулише Локална самоуправа, односно надлежности органа јединица локалне самоупра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ок за израду нацрта Статута Града Врања је 10 дана од дана ступања на снагу ове одлу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Јавну расправу на нацрт Статута Града Врања организоваће председник Скупштине Гр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црт Статута Града Врања и време и место одржавања јавне расправе биће истакнуто на званичном сајту Града Врања </w:t>
      </w:r>
      <w:hyperlink r:id="rId2">
        <w:r>
          <w:rPr>
            <w:rStyle w:val="InternetLink"/>
            <w:sz w:val="24"/>
            <w:szCs w:val="24"/>
          </w:rPr>
          <w:t>www.vranje.rs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медбе, предлоге и сугестије на нацрт Статута Града Врања доставиће се Комисији за израду Нацрта Статута Града Врања, на адресу: Скупштина Града Врања-за Комисију за израду нацрта Статута Града Врања, Врање, Краља Милана 1 и на сајту председника Скупштине Града Врања : </w:t>
      </w:r>
      <w:hyperlink r:id="rId3">
        <w:r>
          <w:rPr>
            <w:rStyle w:val="InternetLink"/>
            <w:sz w:val="24"/>
            <w:szCs w:val="24"/>
          </w:rPr>
          <w:t>predsednikskupstine@vranje.org.rs</w:t>
        </w:r>
      </w:hyperlink>
      <w:r>
        <w:rPr>
          <w:sz w:val="24"/>
          <w:szCs w:val="24"/>
        </w:rPr>
        <w:t>, у року који одреди председник Скупштине Града Врања на јавној расправ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исија је обавезна да након спровођења јавне расправе и достављених примедби,предлога и сугестија у предвиђеном року, утврди коначан текст нацрта Статута Града Врања и исти достави Градском већу Града Врања на утврђивање предлога Статута Града Врањ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купштина Града Врања доставиће предлог Статута Града Врања министарству надлежном за локалну самоуправу ради прибављања мишљења, најкасније шест месеци од ступања на снагу Закона о изменама и допунама Закона о локалној самоуправи („Службени гласник </w:t>
      </w:r>
      <w:r>
        <w:rPr>
          <w:sz w:val="24"/>
          <w:szCs w:val="24"/>
          <w:lang w:val="sr-CS"/>
        </w:rPr>
        <w:t>Републике Србије</w:t>
      </w:r>
      <w:r>
        <w:rPr>
          <w:sz w:val="24"/>
          <w:szCs w:val="24"/>
        </w:rPr>
        <w:t>“, број 47/1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лука ступа на снагу осмог дана од дана објављивања у „Службеном гласнику Града Врањ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УПШТИНА ГРАДА ВРАЊ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09.2018.године, број: 02-185/2018-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ПРЕДСЕДНИК СКУПШТИН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/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Дејан Тричковић, спец.двм</w:t>
      </w:r>
      <w:r>
        <w:rPr>
          <w:b/>
          <w:sz w:val="24"/>
          <w:szCs w:val="24"/>
          <w:lang w:val="sr-CS"/>
        </w:rPr>
        <w:t>,с.р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НОСТ ПРЕПИСА ОВЕРАВА:                           СЕКРЕТАР СКУПШТИН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Марко Тричковић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ranje.rs/" TargetMode="External"/><Relationship Id="rId3" Type="http://schemas.openxmlformats.org/officeDocument/2006/relationships/hyperlink" Target="mailto:predsednikskupstine@vranje.org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54:00Z</dcterms:created>
  <dc:creator>sdjokovic</dc:creator>
  <dc:description/>
  <cp:keywords/>
  <dc:language>en-US</dc:language>
  <cp:lastModifiedBy>sdjokovic</cp:lastModifiedBy>
  <cp:lastPrinted>2018-09-14T08:05:00Z</cp:lastPrinted>
  <dcterms:modified xsi:type="dcterms:W3CDTF">2018-09-17T12:32:00Z</dcterms:modified>
  <cp:revision>6</cp:revision>
  <dc:subject/>
  <dc:title/>
</cp:coreProperties>
</file>